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781059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65949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31565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329849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938297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2142012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770319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4010788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61554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045394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340736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2757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42011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249265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072136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498574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159606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11066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98584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51365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6384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47281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741574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712812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65685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736334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83346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6894864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2326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2991139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483973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614838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90493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399685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65917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979982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704529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34089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022875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35141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9335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3044790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405077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71988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92802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432781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20852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32061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10322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237247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089816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323905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04739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63909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41482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47990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16324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