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1122194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9263025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757850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4020272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8386844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1504774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9779289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2294467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4968841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7956703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2220472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9466823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6630844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5476387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1874830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8829036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386290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3566721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9763240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6523548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5324436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0653035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4855691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3409675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7584292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8680256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