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5658062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7879147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1704892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7964587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9829288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2569581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468084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7754208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910756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9303015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934101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104029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1241118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9776986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5226496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716612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3331663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6426610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8431637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6291950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546978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6891894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3882215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6343617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1851534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128198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