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4938274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9684825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8495306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679698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660512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9894577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468977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9687584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853474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298446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54392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1722528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664268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9792229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775699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457782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531150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7902599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5917003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4292619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658020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011491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1384987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1702983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495069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06656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