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89982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95306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24738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92629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611439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64128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38660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12937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54476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423044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91934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733947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87454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24356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3352009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74936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91267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56088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45944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48733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97829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3371769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905855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69020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61743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84170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622617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4492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57029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6844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54216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03809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10925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87383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48800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094085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44469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752719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38701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46761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95878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84900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81645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568926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