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43426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77433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443076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42723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531339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27780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06787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58562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32299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2686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02162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81116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180712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44023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76212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76516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55365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049855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17007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33473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83908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19219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65621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99770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78445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80957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465839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85678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59728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33352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41149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40272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0073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83038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98237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83261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19568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10408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51144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86605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29118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99584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96068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09603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31225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81111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44569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39786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67629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230940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74508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4742143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0148280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50135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913637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7999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