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5290463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5896468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0706449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5797621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871765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6187311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3125374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962442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4542402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2742338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14447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756745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5328040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7465334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6828731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1415516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7618209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0199683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1879775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4018099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081315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3395032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9006991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0910997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5352876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7090175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4496043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530462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6280661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8261733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5537283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264455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6437626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2255652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1147636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3063640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7688807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4320301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4859496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9501030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4126205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9912874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708874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0979405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0325228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583204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9789501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5127348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603586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0315183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6172956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4265919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4428927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2152769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6014500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6163957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