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110542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1287501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3209728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6493259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098551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5394695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8025817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7926371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0784187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790955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63688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1680857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3044583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