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609766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795346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54428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42342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14248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987663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10569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890680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94763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120270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68718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28196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60731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95104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73965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208036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0131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73596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63578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34002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1908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814676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38702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93957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36956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985409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