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11485231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81359083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92915996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49025189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80611698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50955317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09259056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6359438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9975015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5506056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96416516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4537907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67546044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92057261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66791898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6128471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5476369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49260386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43040856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14374683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64769618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7040920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3573812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7265398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6061563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1432300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