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7862300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513559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68237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556096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8094665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1343191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5196986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04660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2297681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0270002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5335946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3579229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5128533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246897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848753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0160435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3338898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730788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8194111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5941089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4655398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4269298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2647595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968528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4520356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028269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