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824410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32481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705462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3430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81225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46719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23109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07154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38598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726649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87740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25919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72527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54959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76096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4823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41664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03444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62777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6888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18242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811275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030900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09482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124028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177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