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34118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10805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706603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199727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54103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08078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61822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93657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00431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099011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51385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226169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20464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082809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305615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274206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47753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04373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34067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1841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16571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56006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47401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097550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79155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724425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