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10955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238420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16872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398414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978916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191928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57193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40588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641122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805825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113988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63707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30675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58990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055902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465539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425948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12773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1561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45240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54057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884367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133183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81867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84666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00434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