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447642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90923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69178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34870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5873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32097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1134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60776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16771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18431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24809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34046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022210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59893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963038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24117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139247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368178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79983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082413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475770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051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63118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0759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068910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3091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