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6859194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092331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154229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173674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516209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9627033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0135446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251407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3449788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855091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12316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5210766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2225713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6519104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085516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824494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011199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348350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1679615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231650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9617895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719465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4039087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6560260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669950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971187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