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5928725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3064212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0399626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8859206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1453967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7416810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8413941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3070846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3568220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8462879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0957613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9180410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0280845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2159847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5981067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279679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9795910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8011334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8342346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5102604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2050775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1539072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4583803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5022010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9593529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7180923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2586996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5241415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8319963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1698352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1986731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6414252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6080815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436842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9606551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6888356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9369598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7166751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0758213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26168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4041845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7968476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3807719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42415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4223272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9717568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7075315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8234393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4774214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2273257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9924587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3682986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9053330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6693240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1225041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177952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5958257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