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409569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1897395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062282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142557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8891906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1827621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8522115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828278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971000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681853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4388528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2995570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174866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8867949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1415714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7304419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29139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850228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2244755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58727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487022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4424416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079179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2928295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533132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4246560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