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247513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858647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277500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17675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92932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723400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43950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85771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751752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51579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9320653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889187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598001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571440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3053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63639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16771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288230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84153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852209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784998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78376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36876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536484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148586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57342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