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63833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513180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51187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762677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99166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11659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29480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746752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607764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20836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6640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57335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445034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43322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90780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67547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26447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25620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84216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062422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637706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26486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596256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45630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633001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0609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