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52723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50666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53181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80215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60609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77483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18527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3970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26141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82341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42410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29403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86692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39475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73844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57265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86716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73690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69375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10589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41092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515798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89357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22634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58951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00767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0751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66243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81866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36862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10114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88975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54661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45050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18984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41328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98256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1710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94963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96585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60507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39940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43585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5289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