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72161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91795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99684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03727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8711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26022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75525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38842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34794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3200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77059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82026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15609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456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74298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99411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34022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3313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89484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48873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30561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82786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66475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5630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18659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40337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70981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01567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48141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48721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2930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28982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81582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57489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4707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2750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08865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3470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85293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40924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48754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61322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36356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08902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67189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36970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919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60831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581532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20888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80472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18229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95997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91877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26396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75534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