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35407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04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97600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5493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81776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79387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92562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6275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831024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2003684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56555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76005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796368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57739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45268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30388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088928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249305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501250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85097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582217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39161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7794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007174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864387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03868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52713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66857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11339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39492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07599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38708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6994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713729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22937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779240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55825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10015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09676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98357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37216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12597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295999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62102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919085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900782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24988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751742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254940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0800480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3608918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3905737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9097106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437374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1627743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4319984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