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379310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871367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9676163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8619432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18665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7592246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7756461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5624974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0081146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688990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12015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6060268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6509852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