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8942644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433358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069529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4238832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170355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366840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33115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6242432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364980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1610090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075625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890736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4389039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5021276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471114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959747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27055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602619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5182183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401951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410397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217427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741380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859967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419364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214019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