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3300666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061311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9418892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102315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175907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02089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170512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6175664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5931398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719486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825751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2104523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829006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5903955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227154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39973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6164542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847486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2172959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4808328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56654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749034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837023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893201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461588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218893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