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6992903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7323054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5944232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2242550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3887282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49475559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3162354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70970996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5761142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4399368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14481432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5338830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59307465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58971174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5154373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44865317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263800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05498981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4004723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11786710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71585951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8466832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8666004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70745131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78743121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315920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