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66906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76871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415736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46395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256077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9217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363583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533587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451697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963304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53893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703682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755407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15652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595073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11483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81190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49305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15630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266975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50292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641198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93562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30170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171375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84917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