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1624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71599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40161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42364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92522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956478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87512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07062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497419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42901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870543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029633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219332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015134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56056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04761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32444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57082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06341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134131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852956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69630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65564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92339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23842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66136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