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1945150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8989758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6982464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088896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436308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4793440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5889316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5727023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339295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746191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5410791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6151685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8665429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8129486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5894619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2643487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891789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1156441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4051310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131696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1379825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4601702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5666005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6909494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2800049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12198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