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30438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69865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75391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3295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16958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26806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901211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88652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91738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9753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64487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41131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846249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661973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29039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62986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45713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8813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49962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044985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168097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4619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609833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89720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39828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8187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