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953917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752197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843074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461169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501958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4221919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343534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6742456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3386744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167633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64465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7243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5452626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240734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764103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574943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503585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45519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73778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224716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596980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5748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28908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4035368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021594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94339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