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005659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203618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7784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7630631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28479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597920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298292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589292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536953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03012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57183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391419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3010434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894434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166900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1274373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238910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910352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461859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564260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99375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785906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22829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159679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621958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415869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6102792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992408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649098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452650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701290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003561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61610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838041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620614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500586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770083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741586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080018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6515397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4271918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517735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00082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676037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796655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983212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225921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101088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89634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1771992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235293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033397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488263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3787059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930303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56782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405328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