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18351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49236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4446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589334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35866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59665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31557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68535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85614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03216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99661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503448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270242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41719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912865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23765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95521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9691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588165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43540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406891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8470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437220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246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817635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03721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