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18179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2804729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47701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379674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50303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904714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317712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566410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028438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763773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333276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299501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7769848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794118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93457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72887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50455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52992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12073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690491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701048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01895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94291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895716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496590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6348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