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790503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127641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567824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3494767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190907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267426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26298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49242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178359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23055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54121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082805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004997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68790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746865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1286482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221203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439970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2528372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513875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975625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2331282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54520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821460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392094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5724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