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87028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98229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2405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24099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902301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95546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33359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15832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97254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60641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36055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49767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9047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65673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245381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80969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2495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86285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41732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02476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301062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768382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17635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8228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38626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43474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24956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90567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31039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93949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74798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9299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40799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57860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70217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76244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1793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77586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16208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04230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23609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01822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14938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98664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