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22868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06182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81382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22443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69037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05759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68072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82114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79520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77552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18391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54713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25701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26701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74412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27734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69370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94046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43000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96912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83342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04429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55481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33075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41115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68593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31788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65313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9604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96027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64610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26970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36150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76369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75949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48397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24295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62047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96216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53744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48564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81957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64554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55496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17922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78859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78036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32186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879000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21660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555628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3944514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47793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82252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33154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04547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