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99717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39796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46706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90896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29061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26444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23779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75721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38901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34577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66973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0408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68112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577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08148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15766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21744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8248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70247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65703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53164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33050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01203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35950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72744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56503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18510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91096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41053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45478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83900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96982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89615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4194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49049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02862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27364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52846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347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79262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42181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93159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91399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67795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3928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33530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05596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03058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83567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01255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0671807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262304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174558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12912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68040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1045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