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7026380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307126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3921874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1653192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465193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017055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8468820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3595586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8892534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564275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320673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5008732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0985292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