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63417954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72936864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0167485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3747870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99491190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4097373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0423202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38769900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19266889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7716153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07126751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238373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85492685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94846805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75997913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25107271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7908713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0847374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49942819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5335415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1525541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48833942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91491972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9528372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64202941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57103159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