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883018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1076466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174688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3317648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60862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8755910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003481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432289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389365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3801700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214822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3661700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651424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722197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669222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67042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8799523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186940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6736797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3934872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1482702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729604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79386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146047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854683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50806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