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46968226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59726771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09888099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2007784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75170497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40891235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29901390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904848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146091195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80533265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9362034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41255073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488940810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53840457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2984342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03175649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808686767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36050708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0881588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23342533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53504405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58321561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09051483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04812451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11315261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63353507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