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80400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35980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03982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21806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96518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55700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380367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787253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642306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7158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42528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150169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424488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851854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9709783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77201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68503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83128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12219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25778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07561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06139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370589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40836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633462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39176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