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55811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71179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747278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991942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35571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27489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75336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95098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00795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00274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855739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9654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553240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932331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268468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41819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420557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84689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52206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2272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5686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36736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400428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79467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47051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42698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