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49403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313424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39339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16990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446153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27426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70866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41227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06056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449359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59298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902043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858530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34318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11420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76247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03049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03753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180629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21913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03933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252566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71178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00590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78090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73078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