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05557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274155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3178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733838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28707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20025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526167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11592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090795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785101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125075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470002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30570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03350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937700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799238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408093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50509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264996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207570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61038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72806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73953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59806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076954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56303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