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183482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4410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10808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765318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530149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4882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530100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218187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65403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5128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0175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578792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70973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19560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925869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2792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02319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25712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32146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117639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05433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9758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6024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0484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638454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1401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