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096654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64570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93663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68026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044440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80134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88096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46559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669578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00088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493113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38014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20643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126845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850937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76036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117994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08445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8381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218690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23621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680329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938469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554940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00582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398117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31415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010304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18204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05748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602031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260200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79108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88695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515259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06891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105424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193970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87134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503030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874219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4837586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750294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74877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419711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65651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53494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21248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23968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346759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834468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041239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42894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557055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134597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34068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45408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