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523221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160305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3841275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5736037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561181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7961956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0777303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065192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024036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2136102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255569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757875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251746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612765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332193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3752470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63192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551527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657121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673695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4805513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624480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50577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678468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5361321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789109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